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eastAsia="en-US"/>
        </w:rPr>
      </w:pPr>
      <w:r>
        <w:rPr>
          <w:b/>
          <w:sz w:val="24"/>
          <w:lang w:eastAsia="en-US"/>
        </w:rPr>
        <w:t>LESSON 1</w:t>
      </w:r>
    </w:p>
    <w:p>
      <w:pPr>
        <w:pStyle w:val="Normal"/>
        <w:widowControl w:val="false"/>
        <w:jc w:val="both"/>
        <w:rPr>
          <w:b/>
          <w:b/>
          <w:sz w:val="24"/>
          <w:lang w:eastAsia="en-US"/>
        </w:rPr>
      </w:pPr>
      <w:r>
        <w:rPr>
          <w:b/>
          <w:sz w:val="24"/>
          <w:lang w:eastAsia="en-US"/>
        </w:rPr>
      </w:r>
    </w:p>
    <w:p>
      <w:pPr>
        <w:pStyle w:val="Normal"/>
        <w:widowControl w:val="false"/>
        <w:jc w:val="center"/>
        <w:rPr>
          <w:b/>
          <w:b/>
          <w:sz w:val="24"/>
          <w:lang w:eastAsia="en-US"/>
        </w:rPr>
      </w:pPr>
      <w:r>
        <w:rPr>
          <w:b/>
          <w:sz w:val="24"/>
          <w:lang w:eastAsia="en-US"/>
        </w:rPr>
        <w:t>INTRODUCTION TO AUTOMOTIVE ELECTRICITY</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TASK</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Describe the fundamentals of AC and DC electricity as applied to automotive equipment.</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CONDITION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Given information on the history and theory of electricity; characteristics of conductors and insulators; current, voltage, and resistance and their relationship; AC and DC; magnetism and induction; electrical symbols and circuits; and common circuit defec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STANDARD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nswer 70 percent of the multiple-choice items covering introduction to automotive electricit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REFERENC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M9-8000</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Learning Event 1:</w:t>
      </w:r>
    </w:p>
    <w:p>
      <w:pPr>
        <w:pStyle w:val="Normal"/>
        <w:widowControl w:val="false"/>
        <w:jc w:val="both"/>
        <w:rPr>
          <w:sz w:val="24"/>
          <w:lang w:eastAsia="en-US"/>
        </w:rPr>
      </w:pPr>
      <w:r>
        <w:rPr>
          <w:b/>
          <w:sz w:val="24"/>
          <w:lang w:eastAsia="en-US"/>
        </w:rPr>
        <w:t>DESCRIBE PRINCIPLES OF ELECTRICITY AND MAGNETISM</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INTROD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uring the past 100 years, electricity became more important to man as each year went by.  Today, in our homes, we depend on it for light, heat, and music.  It provides power to operate water pumps, tools, kitchen appliances, and many other household items.  Outside of the home, we also depend on electricity for many things.  The family car is a good example.  It uses electricity for lights, music, heat, and to make the engine run.</w:t>
      </w:r>
      <w:r>
        <w:br w:type="page"/>
      </w:r>
    </w:p>
    <w:p>
      <w:pPr>
        <w:pStyle w:val="Normal"/>
        <w:widowControl w:val="false"/>
        <w:jc w:val="both"/>
        <w:rPr>
          <w:sz w:val="24"/>
          <w:lang w:eastAsia="en-US"/>
        </w:rPr>
      </w:pPr>
      <w:r>
        <w:rPr>
          <w:sz w:val="24"/>
          <w:lang w:eastAsia="en-US"/>
        </w:rPr>
        <w:t>Most of the time we simply flip a switch to make electricity work for us.  In a house, you use a switch to turn the lights or radio on.  You do the same thing in your car.  If the electricity does not do the work it is supposed to do when you move the switch, you usually need to get help from a repair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as a wheeled vehicle mechanic, are the repairer who will be called upon when the electrical systems of Army vehicles do not work.  You will need to find out what is wrong, first, and then correct the troub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Each of us realizes how much we depend on electricity in our day-to-day activity.  Without it, there would be no electric lights, heat, refrigeration, and so fort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military vehicles you will be working on must have electricity for many purposes such as ignition, lights, blower fans, and so fort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refore, it is easy to see that a wheeled vehicle mechanic must have a working knowledge of electrical circuits to keep the equipment in good operating condi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o do your job, you will have to know what electricity is, how it is used, and how electrical items work.  This lesson will give you the information to understand what electricity is and how it can be made to do work for u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COMMON KNOWLEDGE OF ELECTRICITY</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o begin with, let's review some of the things commonly known about electricit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Normally, closing a switch is all it takes to make it work.</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t is available from several sources, such as flashlight batteries, storage batteries like the ones used in cars, and generators ranging from hydroelectric plants to car generato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e know electricity can cause a shocking sensation if it touches our bodies.  We also know that, as the amount of electricity increases, the shock we feel gets wors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t can do work.  Today, it is one of our most important sources of energ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e also know that wires or other connections are needed between the source of electricity and the appliance to be operated.</w:t>
      </w:r>
      <w:r>
        <w:br w:type="page"/>
      </w:r>
    </w:p>
    <w:p>
      <w:pPr>
        <w:pStyle w:val="Normal"/>
        <w:widowControl w:val="false"/>
        <w:jc w:val="both"/>
        <w:rPr>
          <w:b/>
          <w:b/>
          <w:sz w:val="24"/>
          <w:lang w:eastAsia="en-US"/>
        </w:rPr>
      </w:pPr>
      <w:r>
        <w:rPr>
          <w:b/>
          <w:sz w:val="24"/>
          <w:lang w:eastAsia="en-US"/>
        </w:rPr>
        <w:t>SCOPE OF THIS LESS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complete study of electricity is a wide and complicated field.  Even now, a lot of questions are unanswered and there is still a lot to learn.  This lesson is not designed to teach you all there is to know about the subject.  The information in this lesson will enable you to understand automotive electricity so that you know what it is, what it is supposed to do, how it does it, and how to determine what is wrong if there is troubl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HISTORICAL MILESTONE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word "electricity" comes from the Greek word "elektron" which means amber.  More than 2,500 years ago, Thales, a famous Greek, found out that electricity existed.  Thales noticed that after he rubbed a piece of amber with a woolen cloth, the amber would attract lightweight items like dust, straws, feathers, and lint.  This was because the amber had become electrically charged. Thales knew nothing about electricity, so he thought that this happened only with amb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1733, a French scientist named Dufay found out that if a piece of glass was rubbed with cat's fur, the glass and the cat fur would become charged or electrified.  He also found out that the charged glass would attract certain things that the fur would repel or push away.  From this experiment, he correctly decided there were two kinds of electricity that were directly opposi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enjamin Franklin decided the two kinds of electricity should be named POSITIVE and NEGATIVE.  They are also commonly referred to as plus and minus and are shown as (+) and (-).  "Positive," "plus," and "+" refer to one kind of electrical charge; "negative," "minus," and "-" refer to the opposite char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Like charges repel each other, and unlike charges attract.  Thus, if we have two items that have positive charges, they will repel or push away from each other.  The same action occurs if the items have negative charges.  On the other hand, if we have one item with a positive charge and another item with a negative charge, they will attract or pull togeth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For many years it was believed that only such things as glass, amber, silk, and cat's fur could be electrified or charged.  We know now, however, that under certain conditions all substances can be electrified.</w:t>
      </w:r>
      <w:r>
        <w:br w:type="page"/>
      </w:r>
    </w:p>
    <w:p>
      <w:pPr>
        <w:pStyle w:val="Normal"/>
        <w:widowControl w:val="false"/>
        <w:jc w:val="both"/>
        <w:rPr>
          <w:b/>
          <w:b/>
          <w:sz w:val="24"/>
          <w:lang w:eastAsia="en-US"/>
        </w:rPr>
      </w:pPr>
      <w:r>
        <w:rPr>
          <w:b/>
          <w:sz w:val="24"/>
          <w:lang w:eastAsia="en-US"/>
        </w:rPr>
        <w:t>MATTER AND THE ATOM</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mystery of electrification and the positive and negative charges was finally solved by studying the construction of matter.  "Matter" is any substance that has weight and occupies space.  Examples of matter are the air we breathe, water, cars, clothing, and so forth.  To give you an idea of what electricity really is, so that you will be able to predict its action in automotive electrical circuits, we need to take a brief look at the construction of mat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magine that you could take some form of matter, such as a rock, and break it down into the smallest particles that it can exist in and still be the original substance that you started with.  These tiny particles are known as molecules.</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Actually, you would not be able to do this, for as you continued to crush the rock you would finally end up with particles of </w:t>
      </w:r>
      <w:r>
        <w:rPr>
          <w:sz w:val="24"/>
          <w:u w:val="single"/>
          <w:lang w:eastAsia="en-US"/>
        </w:rPr>
        <w:t>dust</w:t>
      </w:r>
      <w:r>
        <w:rPr>
          <w:sz w:val="24"/>
          <w:lang w:eastAsia="en-US"/>
        </w:rPr>
        <w:t>, and just one of the small dust particles would contain thousands of molecules.</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Scientists have discovered that any molecule contains one or more building blocks known as atoms.  Each atom is an element.  There are about 100 different kinds of atoms or elements.  Some are metal, such as copper, iron, and gold.  Others are nonmetallic, such as oxygen, hydrogen, and sulfur.  While an element by itself is matter, different kinds of matter are formed by mixing elements.  When two or more elements are mixed, we get matter that is known as a compound.  For instance, a molecule of water is formed when two hydrogen atoms are joined with one oxygen atom.  Therefore, </w:t>
      </w:r>
      <w:r>
        <w:rPr>
          <w:sz w:val="24"/>
          <w:u w:val="single"/>
          <w:lang w:eastAsia="en-US"/>
        </w:rPr>
        <w:t>water</w:t>
      </w:r>
      <w:r>
        <w:rPr>
          <w:sz w:val="24"/>
          <w:lang w:eastAsia="en-US"/>
        </w:rPr>
        <w:t xml:space="preserve"> is a </w:t>
      </w:r>
      <w:r>
        <w:rPr>
          <w:sz w:val="24"/>
          <w:u w:val="single"/>
          <w:lang w:eastAsia="en-US"/>
        </w:rPr>
        <w:t>compound</w:t>
      </w:r>
      <w:r>
        <w:rPr>
          <w:sz w:val="24"/>
          <w:lang w:eastAsia="en-US"/>
        </w:rPr>
        <w: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secret of electrification was not discovered until scientists finally discovered that atoms are made up of three smaller particles.  These particles are electrons, protons, and neutrons. The protons have a positive charge, electrons have a negative charge, and neutrons are neutral (have no charge).  Figure 1 shows what we believe the atom looks like.</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279015" cy="226949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2"/>
                    <a:srcRect l="-11" t="-11" r="-11" b="-11"/>
                    <a:stretch>
                      <a:fillRect/>
                    </a:stretch>
                  </pic:blipFill>
                  <pic:spPr bwMode="auto">
                    <a:xfrm>
                      <a:off x="0" y="0"/>
                      <a:ext cx="2279015" cy="226949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  COPPER ATOM.</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As an example, we will use one atom of the element "copper."  Imagine that we have a magnifying glass that is able to magnify the atom so it appears to be one hundred million times larger than its actual size.  This makes it look to be about 1 inch in diameter.  We can now easily see that the atom has a central body, the nucleus.  We can also see there are 29 smaller particles--electrons--rapidly circling around the nucleus, each one moving in a different pat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Now, imagine that we are able to magnify this copper atom even more, so that only the nucleus fills the viewing area.  The nucleus now looks like a bunch of grapes.  It actually consists of 64 particles bound tightly together, 29 of which are protons and the other 35 are neutron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ll atoms in any one element are exactly alike.  They have the same number of electrons, protons, and neutrons; they are all the same size; and all weigh the same.  On the other hand, atoms from different elements are completely different.  The atoms from each element contain an equal number of electrons and protons.  Recall that our copper atom contains 29 electrons and 29 protons.</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1943100"/>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3"/>
                    <a:srcRect l="-11" t="-19" r="-11" b="-19"/>
                    <a:stretch>
                      <a:fillRect/>
                    </a:stretch>
                  </pic:blipFill>
                  <pic:spPr bwMode="auto">
                    <a:xfrm>
                      <a:off x="0" y="0"/>
                      <a:ext cx="3371850" cy="19431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  FREE ELECTR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Now, let's go back to our magnifying glass and reduce its power so that we can see several atoms of copper in the viewing area.  You can now see that some electrons moving in the outer circles of the atoms do not always stay in the same atom.  Instead, they move haphazardly from atom to atom.  They are known as free electrons, and they are the ones we are most interested in for our study of automotive electricit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s some of the free electrons move out of their orbits (paths), the atom will have more protons than it does electrons.  Since the protons have a positive charge, this gives the atom a positive charge.  If the free electrons move to an atom that already has enough electrons, that atom will be negatively charged, since it will have a surplus of electrons.  A negatively charged body repels electrons while a positively charged body attracts electron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ELECTRON MOTI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n automotive electricity, we are most interested in the mass movement of electrons through an item, such as a wire.  Such a movement of electrons is known as ELECTRIC CURRENT just as the flow of water in a stream is known as current.</w:t>
      </w:r>
      <w:r>
        <w:br w:type="page"/>
      </w:r>
    </w:p>
    <w:p>
      <w:pPr>
        <w:pStyle w:val="Normal"/>
        <w:widowControl w:val="false"/>
        <w:jc w:val="both"/>
        <w:rPr/>
      </w:pPr>
      <w:r>
        <w:rPr>
          <w:sz w:val="24"/>
          <w:lang w:eastAsia="en-US"/>
        </w:rPr>
        <w:t xml:space="preserve">When there is a surplus of electrons at one end of a wire and a shortage of electrons at the other end, electrons will flow from the </w:t>
      </w:r>
      <w:r>
        <w:rPr>
          <w:sz w:val="24"/>
          <w:u w:val="single"/>
          <w:lang w:eastAsia="en-US"/>
        </w:rPr>
        <w:t>surplus</w:t>
      </w:r>
      <w:r>
        <w:rPr>
          <w:sz w:val="24"/>
          <w:lang w:eastAsia="en-US"/>
        </w:rPr>
        <w:t xml:space="preserve"> to the </w:t>
      </w:r>
      <w:r>
        <w:rPr>
          <w:sz w:val="24"/>
          <w:u w:val="single"/>
          <w:lang w:eastAsia="en-US"/>
        </w:rPr>
        <w:t>shortage</w:t>
      </w:r>
      <w:r>
        <w:rPr>
          <w:sz w:val="24"/>
          <w:lang w:eastAsia="en-US"/>
        </w:rPr>
        <w:t xml:space="preserve">.  Since a surplus of electrons is a negative charge and the shortage a positive charge, </w:t>
      </w:r>
      <w:r>
        <w:rPr>
          <w:sz w:val="24"/>
          <w:u w:val="single"/>
          <w:lang w:eastAsia="en-US"/>
        </w:rPr>
        <w:t>electric current then flows from negative to positive</w:t>
      </w:r>
      <w:r>
        <w:rPr>
          <w:sz w:val="24"/>
          <w:lang w:eastAsia="en-US"/>
        </w:rPr>
        <w:t>.</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4324350" cy="1019175"/>
            <wp:effectExtent l="0" t="0" r="0" b="0"/>
            <wp:docPr id="3"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 descr=""/>
                    <pic:cNvPicPr>
                      <a:picLocks noChangeAspect="1" noChangeArrowheads="1"/>
                    </pic:cNvPicPr>
                  </pic:nvPicPr>
                  <pic:blipFill>
                    <a:blip r:embed="rId4"/>
                    <a:srcRect l="-8" t="-35" r="-8" b="-35"/>
                    <a:stretch>
                      <a:fillRect/>
                    </a:stretch>
                  </pic:blipFill>
                  <pic:spPr bwMode="auto">
                    <a:xfrm>
                      <a:off x="0" y="0"/>
                      <a:ext cx="4324350" cy="101917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  ELECTRON MOTI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When an electron leaves the negative source, this same electron does not just speed through the wire.  Instead it strikes another electron and knocks it loose from its atom.  This loosened electron then strikes another electron knocking it free.  As one electron knocks another loose, it replaces the one it knocked out.  This occurs as a chain reaction throughout the entire length of the wi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o illustrate this action, imagine that you have a pipe filled with marbles from end to end.  If you push a marble in one end of the pipe one marble will pop out the opposite end.  As soon as the marble presses on the column of marbles, its movement is transmitted all the way through the pipe.  The pipe is comparable to a wire and the marbles to electron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ELECTROSTATIC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MAGNETISM</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We know that it takes mechanical energy to crank an engine, yet it is done by supplying </w:t>
      </w:r>
      <w:r>
        <w:rPr>
          <w:sz w:val="24"/>
          <w:u w:val="single"/>
          <w:lang w:eastAsia="en-US"/>
        </w:rPr>
        <w:t>electrical</w:t>
      </w:r>
      <w:r>
        <w:rPr>
          <w:sz w:val="24"/>
          <w:lang w:eastAsia="en-US"/>
        </w:rPr>
        <w:t xml:space="preserve"> energy to a starter motor from the vehicle battery.  Also, we know that by using </w:t>
      </w:r>
      <w:r>
        <w:rPr>
          <w:sz w:val="24"/>
          <w:u w:val="single"/>
          <w:lang w:eastAsia="en-US"/>
        </w:rPr>
        <w:t>mechanical</w:t>
      </w:r>
      <w:r>
        <w:rPr>
          <w:sz w:val="24"/>
          <w:lang w:eastAsia="en-US"/>
        </w:rPr>
        <w:t xml:space="preserve"> energy from the engine to drive the generator, we are able to produce electricity.  Magnetism is the connecting link between mechanical energy and electrical energy.  To understand why it is, we must first learn some basic facts about magnetism.</w:t>
      </w:r>
      <w:r>
        <w:br w:type="page"/>
      </w:r>
    </w:p>
    <w:p>
      <w:pPr>
        <w:pStyle w:val="Normal"/>
        <w:widowControl w:val="false"/>
        <w:jc w:val="both"/>
        <w:rPr>
          <w:sz w:val="24"/>
          <w:lang w:eastAsia="en-US"/>
        </w:rPr>
      </w:pPr>
      <w:r>
        <w:rPr>
          <w:sz w:val="24"/>
          <w:lang w:eastAsia="en-US"/>
        </w:rPr>
        <w:t>Magnetism is an invisible force that attracts iron and steel.  It was first noticed in a particular type of stone called magnetite that is a natural magnet.  Magnetite was first used as a compass to tell directions for sailors on the ocean or travelers in unfamiliar country.  This was possible because, if a piece of magnetite is suspended so it is free to rotate, it will turn so it points to the earth's magnetic north and south poles.  One end always points to the north so this is called the north pole and the opposite end is called the south po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ieces of magnetite, natural magnets taken from the earth, have little value now.  Better magnets can be made from iron and steel by artificial means.  Magnets that are made from soft iron are known as "temporary" magnets because they lose their magnetism quickly.  Magnets made from steel are known as "permanent" magnets because they stay magnetized for a long time.  Permanent magnets that most of us are familiar with are the bar- and horseshoe-shaped kinds.  Let's discuss a few experiments with some permanent bar magnets to gain some knowledge of the invisible forces they possess.</w:t>
      </w:r>
    </w:p>
    <w:p>
      <w:pPr>
        <w:pStyle w:val="Normal"/>
        <w:widowControl w:val="false"/>
        <w:jc w:val="both"/>
        <w:rPr>
          <w:sz w:val="24"/>
          <w:lang w:eastAsia="en-US"/>
        </w:rPr>
      </w:pPr>
      <w:r>
        <w:rPr>
          <w:sz w:val="24"/>
          <w:lang w:eastAsia="en-US"/>
        </w:rPr>
      </w:r>
    </w:p>
    <w:p>
      <w:pPr>
        <w:pStyle w:val="Normal"/>
        <w:widowControl w:val="false"/>
        <w:numPr>
          <w:ilvl w:val="0"/>
          <w:numId w:val="1"/>
        </w:numPr>
        <w:jc w:val="both"/>
        <w:rPr/>
      </w:pPr>
      <w:r>
        <w:rPr>
          <w:sz w:val="24"/>
          <w:lang w:eastAsia="en-US"/>
        </w:rPr>
        <w:t xml:space="preserve">If a bar magnet is suspended by a thread, it will swing into a north-south direction with its ends pointing to the earth's magnetic poles.  Like the magnetite, </w:t>
      </w:r>
      <w:r>
        <w:rPr>
          <w:sz w:val="24"/>
          <w:u w:val="single"/>
          <w:lang w:eastAsia="en-US"/>
        </w:rPr>
        <w:t>the end of the magnet toward the north is known as the north pole and the end to the south the south pole</w:t>
      </w:r>
      <w:r>
        <w:rPr>
          <w:sz w:val="24"/>
          <w:lang w:eastAsia="en-US"/>
        </w:rPr>
        <w:t>.</w:t>
      </w:r>
    </w:p>
    <w:p>
      <w:pPr>
        <w:pStyle w:val="Normal"/>
        <w:widowControl w:val="false"/>
        <w:jc w:val="both"/>
        <w:rPr>
          <w:sz w:val="24"/>
          <w:lang w:eastAsia="en-US"/>
        </w:rPr>
      </w:pPr>
      <w:r>
        <w:rPr>
          <w:sz w:val="24"/>
          <w:lang w:eastAsia="en-US"/>
        </w:rPr>
      </w:r>
    </w:p>
    <w:p>
      <w:pPr>
        <w:pStyle w:val="Normal"/>
        <w:widowControl w:val="false"/>
        <w:numPr>
          <w:ilvl w:val="0"/>
          <w:numId w:val="1"/>
        </w:numPr>
        <w:jc w:val="both"/>
        <w:rPr/>
      </w:pPr>
      <w:r>
        <w:rPr>
          <w:sz w:val="24"/>
          <w:lang w:eastAsia="en-US"/>
        </w:rPr>
        <w:t xml:space="preserve">If we obtain a second bar magnet and move its north pole toward the north pole of the suspended magnet we can see that the suspended magnet moves away from the second magnet.  Likewise, if the south poles are moved close together, the suspended magnet will move away.  </w:t>
      </w:r>
      <w:r>
        <w:rPr>
          <w:sz w:val="24"/>
          <w:u w:val="single"/>
          <w:lang w:eastAsia="en-US"/>
        </w:rPr>
        <w:t>Therefore magnetic poles that are alike repel each other</w:t>
      </w:r>
      <w:r>
        <w:rPr>
          <w:sz w:val="24"/>
          <w:lang w:eastAsia="en-US"/>
        </w:rPr>
        <w:t>.</w:t>
      </w:r>
    </w:p>
    <w:p>
      <w:pPr>
        <w:pStyle w:val="Normal"/>
        <w:widowControl w:val="false"/>
        <w:jc w:val="both"/>
        <w:rPr>
          <w:sz w:val="24"/>
          <w:lang w:eastAsia="en-US"/>
        </w:rPr>
      </w:pPr>
      <w:r>
        <w:rPr>
          <w:sz w:val="24"/>
          <w:lang w:eastAsia="en-US"/>
        </w:rPr>
      </w:r>
    </w:p>
    <w:p>
      <w:pPr>
        <w:pStyle w:val="Normal"/>
        <w:widowControl w:val="false"/>
        <w:numPr>
          <w:ilvl w:val="0"/>
          <w:numId w:val="1"/>
        </w:numPr>
        <w:jc w:val="both"/>
        <w:rPr/>
      </w:pPr>
      <w:r>
        <w:rPr>
          <w:sz w:val="24"/>
          <w:lang w:eastAsia="en-US"/>
        </w:rPr>
        <w:t xml:space="preserve">Now, let's move the south pole of the second bar magnet toward the north pole of the suspended magnet.  Instead of moving away as it did before, the suspended magnet now moves toward the second magnet.  In fact, if we allow the north and south poles of the magnets to come in contact, they stick together, and it takes considerable force to pull them apart.  This last experiment then proves that </w:t>
      </w:r>
      <w:r>
        <w:rPr>
          <w:sz w:val="24"/>
          <w:u w:val="single"/>
          <w:lang w:eastAsia="en-US"/>
        </w:rPr>
        <w:t>unlike magnetic poles attract each other</w:t>
      </w:r>
      <w:r>
        <w:rPr>
          <w:sz w:val="24"/>
          <w:lang w:eastAsia="en-US"/>
        </w:rPr>
        <w: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surrounding space around a magnet that is affected by the magnet's invisible force is known as a MAGNETIC FIELD.  The magnetic field is often demonstrated by sprinkling some iron filings on a piece of paper that has been placed on a tabletop.  A bar magnet is then dropped into the center of the paper.  Of course, a large number of the filings are immediately attracted and moved about by the magnet.</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646680" cy="2298065"/>
            <wp:effectExtent l="0" t="0" r="0" b="0"/>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embed="rId5"/>
                    <a:srcRect l="-11" t="-12" r="-11" b="-12"/>
                    <a:stretch>
                      <a:fillRect/>
                    </a:stretch>
                  </pic:blipFill>
                  <pic:spPr bwMode="auto">
                    <a:xfrm>
                      <a:off x="0" y="0"/>
                      <a:ext cx="2646680" cy="229806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4.  MAGNETIC FIELD.</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f the tabletop is gently tapped, the filings will move about and arrange themselves in a definite pattern of lines about the magnet.  The pattern shape is determined by the forces of the magnetic field around the magnet.  Notice that the lines are clear near the magnet and get less distinct farther away.  This is because the magnetic field is strongest near the magnet and gets weaker with distance.</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2143125"/>
            <wp:effectExtent l="0" t="0" r="0" b="0"/>
            <wp:docPr id="5"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 descr=""/>
                    <pic:cNvPicPr>
                      <a:picLocks noChangeAspect="1" noChangeArrowheads="1"/>
                    </pic:cNvPicPr>
                  </pic:nvPicPr>
                  <pic:blipFill>
                    <a:blip r:embed="rId6"/>
                    <a:srcRect l="-11" t="-17" r="-11" b="-17"/>
                    <a:stretch>
                      <a:fillRect/>
                    </a:stretch>
                  </pic:blipFill>
                  <pic:spPr bwMode="auto">
                    <a:xfrm>
                      <a:off x="0" y="0"/>
                      <a:ext cx="3371850" cy="214312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5.  MAGNETIC LINES OF FORCE.</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lines formed about the magnet are known as LINES OF FORCE.  Actually, the lines of force extend all the way around the magnet instead of just in a flat plane as shown by the filings on the paper.  This is shown by the lines drawn at the end views of a bar magnet shown here.  Note that arrowheads have been placed on the lines of force here to indicate direction of movement.  Also note that the arrows indicate that the lines of force leave the north pole and enter the south pole.</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895600" cy="1866900"/>
            <wp:effectExtent l="0" t="0" r="0" b="0"/>
            <wp:docPr id="6"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6" descr=""/>
                    <pic:cNvPicPr>
                      <a:picLocks noChangeAspect="1" noChangeArrowheads="1"/>
                    </pic:cNvPicPr>
                  </pic:nvPicPr>
                  <pic:blipFill>
                    <a:blip r:embed="rId7"/>
                    <a:srcRect l="-12" t="-19" r="-12" b="-19"/>
                    <a:stretch>
                      <a:fillRect/>
                    </a:stretch>
                  </pic:blipFill>
                  <pic:spPr bwMode="auto">
                    <a:xfrm>
                      <a:off x="0" y="0"/>
                      <a:ext cx="2895600" cy="18669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6.  UNLIKE POLE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t can be proved that the lines of force do have a direction of movement by using two magnets and iron filings.  First, place the magnets in iron filings so unlike poles are facing.  Notice that the lines of force between the unlike poles combine to increase the strength of the magnetic field between the two magnets.  This indicates that the lines of force between unlike poles flow in the same direction.</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895600" cy="1943100"/>
            <wp:effectExtent l="0" t="0" r="0" b="0"/>
            <wp:docPr id="7"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7" descr=""/>
                    <pic:cNvPicPr>
                      <a:picLocks noChangeAspect="1" noChangeArrowheads="1"/>
                    </pic:cNvPicPr>
                  </pic:nvPicPr>
                  <pic:blipFill>
                    <a:blip r:embed="rId8"/>
                    <a:srcRect l="-12" t="-19" r="-12" b="-19"/>
                    <a:stretch>
                      <a:fillRect/>
                    </a:stretch>
                  </pic:blipFill>
                  <pic:spPr bwMode="auto">
                    <a:xfrm>
                      <a:off x="0" y="0"/>
                      <a:ext cx="2895600" cy="19431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7.  LIKE POLE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Now, position the two magnets so the like poles are facing.  Notice that the iron filings in the magnetic field do not mix.  Instead they turn away from each other indicating they are moving in opposite directions, thus repelling each other.</w:t>
      </w:r>
      <w:r>
        <w:br w:type="page"/>
      </w:r>
    </w:p>
    <w:p>
      <w:pPr>
        <w:pStyle w:val="Normal"/>
        <w:widowControl w:val="false"/>
        <w:jc w:val="both"/>
        <w:rPr>
          <w:sz w:val="24"/>
          <w:lang w:eastAsia="en-US"/>
        </w:rPr>
      </w:pPr>
      <w:r>
        <w:rPr>
          <w:b/>
          <w:sz w:val="24"/>
          <w:lang w:eastAsia="en-US"/>
        </w:rPr>
        <w:t>IND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y now you may be thinking, so what does magnetic force have to do with electricity?  Well, let's give this matter more consideration and find out what the connection is and how it may be used.</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848100" cy="914400"/>
            <wp:effectExtent l="0" t="0" r="0" b="0"/>
            <wp:docPr id="8"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8" descr=""/>
                    <pic:cNvPicPr>
                      <a:picLocks noChangeAspect="1" noChangeArrowheads="1"/>
                    </pic:cNvPicPr>
                  </pic:nvPicPr>
                  <pic:blipFill>
                    <a:blip r:embed="rId9"/>
                    <a:srcRect l="-9" t="-39" r="-9" b="-39"/>
                    <a:stretch>
                      <a:fillRect/>
                    </a:stretch>
                  </pic:blipFill>
                  <pic:spPr bwMode="auto">
                    <a:xfrm>
                      <a:off x="0" y="0"/>
                      <a:ext cx="3848100" cy="9144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8.  ELECTROMAGNETISM.</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First, think about this experiment that is easily done.  Pass a wire through a hole in the center of a piece of cardboard.  With the cardboard level, sprinkle iron filings on it around the wire.  Now connect the wire to a battery so it conducts current and tap gently on the cardboard.  The filings will then form circles around the wire.  This proves that a magnetic field circles the wire.  A magnetic field created by electricity, such as in this experiment, is known as ELECTROMAGNETISM.</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e can carry the experiment out farther and prove that the lines of force about the wire have direction and that the direction is affected by the direction of current flow.  Start by placing a compass at various points in the magnetic field around the wire.  You will notice that the compass needle always aligns with the lines of force, with the north pole of the needle pointing in the direction of the magnetic field.  Now reverse the wires on the battery terminals so the current flows in the opposite direction.  The north pole of the compass needle will also reverse direction, proving that reversing the direction of current in the wire reverses the direction of the magnetic field.</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559685" cy="4319270"/>
            <wp:effectExtent l="0" t="0" r="0" b="0"/>
            <wp:docPr id="9"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9" descr=""/>
                    <pic:cNvPicPr>
                      <a:picLocks noChangeAspect="1" noChangeArrowheads="1"/>
                    </pic:cNvPicPr>
                  </pic:nvPicPr>
                  <pic:blipFill>
                    <a:blip r:embed="rId10"/>
                    <a:srcRect l="-12" t="-7" r="-12" b="-7"/>
                    <a:stretch>
                      <a:fillRect/>
                    </a:stretch>
                  </pic:blipFill>
                  <pic:spPr bwMode="auto">
                    <a:xfrm>
                      <a:off x="0" y="0"/>
                      <a:ext cx="2559685" cy="431927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9.  LINES OF FORCE IN A COIL.</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An electromagnet is made stronger by increasing the amount of current flowing in the conductor or weaker by decreasing the current.  It can be concentrated to make the magnetic field stronger in one area by winding the conductor into a coil.  The more turns in the coil, the stronger the magnetic field in that area.  Often, an iron core is placed inside the coil to make the magnetic field even stronger.  This is possible because the lines of force travel through iron easier than they do through ai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repelling and attracting forces of magnetic fields of electromagnets are used in electric motors and other devices to do mechanical jobs.  In automotive vehicles, these jobs range from cranking the engine to opening or closing small contact points in a relay switch.</w:t>
      </w:r>
      <w:r>
        <w:br w:type="page"/>
      </w:r>
    </w:p>
    <w:p>
      <w:pPr>
        <w:pStyle w:val="Normal"/>
        <w:widowControl w:val="false"/>
        <w:jc w:val="both"/>
        <w:rPr>
          <w:sz w:val="24"/>
          <w:lang w:eastAsia="en-US"/>
        </w:rPr>
      </w:pPr>
      <w:r>
        <w:rPr>
          <w:sz w:val="24"/>
          <w:lang w:eastAsia="en-US"/>
        </w:rPr>
        <w:t>Now, let's see how mechanical force can be used in creating an electric current.  Using a horseshoe magnet, a conductor (such as a copper wire), and a sensitive, current-indicating meter (such as a galvanometer), you can demonstrate this.</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848100" cy="1257300"/>
            <wp:effectExtent l="0" t="0" r="0" b="0"/>
            <wp:docPr id="10"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10" descr=""/>
                    <pic:cNvPicPr>
                      <a:picLocks noChangeAspect="1" noChangeArrowheads="1"/>
                    </pic:cNvPicPr>
                  </pic:nvPicPr>
                  <pic:blipFill>
                    <a:blip r:embed="rId11"/>
                    <a:srcRect l="-9" t="-29" r="-9" b="-29"/>
                    <a:stretch>
                      <a:fillRect/>
                    </a:stretch>
                  </pic:blipFill>
                  <pic:spPr bwMode="auto">
                    <a:xfrm>
                      <a:off x="0" y="0"/>
                      <a:ext cx="3848100" cy="12573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0.  ELECTROMAGNETIC INDUCTI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Connect the meter to the conductor and then move the conductor downward between the poles of the magnet.  When this is done, the indicating needle on the meter will momentarily move away from zero indicating a surge of current flow.  If the conductor is then held still in the magnetic field, the meter needle will not move from zero, indicating that there is no current flowing in the conductor.  This shows the magnetic field causes free electrons to move only when the conductor is in motion, moving across the lines of for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amount of voltage and resulting current flow created (induced) in the conductor can be increased by several methods.  The faster the conductor is moved across the lines of force, the greater the voltage.  Also, increasing the strength of the magnetic field will increase voltage.  Another method of increasing voltage is to wind the conductor into a coil so that several turns of the coil can be passed through the magnetic field at one time.</w:t>
      </w:r>
      <w:r>
        <w:br w:type="page"/>
      </w:r>
    </w:p>
    <w:p>
      <w:pPr>
        <w:pStyle w:val="Normal"/>
        <w:widowControl w:val="false"/>
        <w:jc w:val="both"/>
        <w:rPr>
          <w:sz w:val="24"/>
          <w:lang w:eastAsia="en-US"/>
        </w:rPr>
      </w:pPr>
      <w:r>
        <w:rPr>
          <w:sz w:val="24"/>
          <w:lang w:eastAsia="en-US"/>
        </w:rPr>
        <w:t>As you can see, to induce electricity in a conductor, we must have a magnetic field and motion.  In automotive generators, mechanical energy from the engine is used to supply the motion.  On some types of generators, the conductor is moved through a stationary magnetic field, while on others the magnetic field is moved and the conductor is stationa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induction principle is also used in TRANSFORMERS.  A transformer is an electrical device that is used for stepping up or stepping down electrical voltage.  The ignition coil of an automotive vehicle is actually a transformer that steps the 12- to 24-volt battery voltage up to the several thousand volts needed to ignite the fuel mixture.  In the following paragraphs, we will discuss the construction and operation of transform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simple transformer often contains an iron core and consists of two coils of wire.  One coil is actually an electromagnet and is called the primary winding.  The second coil is called the secondary winding.</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primary winding is connected to a battery, current will flow through the winding causing a magnetic field to build up around the coil.  As the field builds up, its lines of force move outward cutting across the coils of the secondary winding.  The secondary winding will have a voltage induced in it as a result of the lines of force cutting across its coils.  Now, if the ends of the secondary winding conductor were connected into a complete circuit, current would flow until the induced voltage dropped to zero.</w:t>
      </w:r>
    </w:p>
    <w:p>
      <w:pPr>
        <w:pStyle w:val="Normal"/>
        <w:widowControl w:val="false"/>
        <w:jc w:val="both"/>
        <w:rPr>
          <w:sz w:val="24"/>
          <w:lang w:eastAsia="en-US"/>
        </w:rPr>
      </w:pPr>
      <w:r>
        <w:rPr>
          <w:sz w:val="24"/>
          <w:lang w:eastAsia="en-US"/>
        </w:rPr>
      </w:r>
    </w:p>
    <w:p>
      <w:pPr>
        <w:sectPr>
          <w:headerReference w:type="even" r:id="rId12"/>
          <w:headerReference w:type="default" r:id="rId13"/>
          <w:footerReference w:type="even" r:id="rId14"/>
          <w:footerReference w:type="default" r:id="rId15"/>
          <w:type w:val="nextPage"/>
          <w:pgSz w:w="12240" w:h="15840"/>
          <w:pgMar w:left="1325" w:right="1325" w:gutter="0" w:header="720" w:top="1440" w:footer="720" w:bottom="1440"/>
          <w:pgNumType w:start="1" w:fmt="decimal"/>
          <w:formProt w:val="false"/>
          <w:textDirection w:val="lrTb"/>
          <w:docGrid w:type="default" w:linePitch="360" w:charSpace="0"/>
        </w:sectPr>
        <w:pStyle w:val="Normal"/>
        <w:widowControl w:val="false"/>
        <w:jc w:val="both"/>
        <w:rPr>
          <w:sz w:val="24"/>
          <w:lang w:eastAsia="en-US"/>
        </w:rPr>
      </w:pPr>
      <w:r>
        <w:rPr>
          <w:sz w:val="24"/>
          <w:lang w:eastAsia="en-US"/>
        </w:rPr>
        <w:t>When the primary winding is disconnected from the battery, the magnetic lines of force will collapse and disappear.  As this happens, the lines of force move rapidly inward toward the primary winding.  Again, the moving lines of force cut across the coils of the secondary winding inducing a voltage.  This time the lines are moving in the opposite direction so the induced voltage causes current to flow in the opposite direction.</w:t>
      </w:r>
    </w:p>
    <w:p>
      <w:pPr>
        <w:pStyle w:val="Normal"/>
        <w:widowControl w:val="false"/>
        <w:jc w:val="both"/>
        <w:rPr>
          <w:b/>
          <w:b/>
          <w:sz w:val="24"/>
          <w:lang w:eastAsia="en-US"/>
        </w:rPr>
      </w:pPr>
      <w:r>
        <w:rPr>
          <w:b/>
          <w:sz w:val="24"/>
          <w:lang w:eastAsia="en-US"/>
        </w:rPr>
        <w:t>Learning Event 2:</w:t>
      </w:r>
    </w:p>
    <w:p>
      <w:pPr>
        <w:pStyle w:val="Normal"/>
        <w:widowControl w:val="false"/>
        <w:jc w:val="both"/>
        <w:rPr>
          <w:b/>
          <w:b/>
          <w:sz w:val="24"/>
          <w:lang w:eastAsia="en-US"/>
        </w:rPr>
      </w:pPr>
      <w:r>
        <w:rPr>
          <w:b/>
          <w:sz w:val="24"/>
          <w:lang w:eastAsia="en-US"/>
        </w:rPr>
        <w:t>DESCRIBE FUNDAMENTALS OF ELECTRICAL CIRCUITS AND SYMBOL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b/>
          <w:sz w:val="24"/>
          <w:lang w:eastAsia="en-US"/>
        </w:rPr>
        <w:t>CONDUCTO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toms from different elements are not alike.  Electrical current will flow through some materials easily but, in others, practically no electrons will flow.  If current flows through a material easily, the material is called a CONDUCTO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good conductor is a material that has a large number of free electrons.  All metals are conductors of electricity, but some are better conductors than others.  Examples of good conductors are silver, copper, and aluminum.  Silver is a better conductor than copper, but copper is more widely used because it is cheaper.  Since aluminum is light, it is used as a conductor where weight is a major considera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ability of a material to conduct electricity also depends on its size.  The greater its diameter and the shorter its length, the better it conducts.  Conductors may be in the forms of bars, tubes, or sheets, but the most common form is wire.  Many sizes of wire are used, from the fine hair-like wire in sensitive measuring instruments to the large bar-like wire used for carrying high current in power generating plan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Most wire conductors that you will be working with on automotive vehicles are stranded wires.  A stranded wire consists of many small wires twisted together to make one conductor.  This makes them very flexible so they can be bent and fitted around vehicle components without breaking.</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INSULATOR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f a material has so few free electrons that it blocks electron flow, it is called an INSULATOR.</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No material known is a </w:t>
      </w:r>
      <w:r>
        <w:rPr>
          <w:sz w:val="24"/>
          <w:u w:val="single"/>
          <w:lang w:eastAsia="en-US"/>
        </w:rPr>
        <w:t>perfect</w:t>
      </w:r>
      <w:r>
        <w:rPr>
          <w:sz w:val="24"/>
          <w:lang w:eastAsia="en-US"/>
        </w:rPr>
        <w:t xml:space="preserve"> insulator, but some materials are such poor conductors that for all practical purposes they are classed as insulators.  Examples of insulators are porcelain, glass, air, rubber, oil, Bakelite, and certain kinds of enamel and varnis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sulators are used to make sure that the flow of electrons does not stray out of the path that has been provided with conductors.  An example of this is the insulator used to anchor overhead electric lines to their utility poles.  The insulators block the electrons to prevent them from flowing into the pole and into the ground.</w:t>
      </w:r>
      <w:r>
        <w:br w:type="page"/>
      </w:r>
    </w:p>
    <w:p>
      <w:pPr>
        <w:pStyle w:val="Normal"/>
        <w:widowControl w:val="false"/>
        <w:jc w:val="both"/>
        <w:rPr>
          <w:sz w:val="24"/>
          <w:lang w:eastAsia="en-US"/>
        </w:rPr>
      </w:pPr>
      <w:r>
        <w:rPr>
          <w:sz w:val="24"/>
          <w:lang w:eastAsia="en-US"/>
        </w:rPr>
        <w:t>In automotive vehicles, insulators must be used to keep the electrons or current in the proper path.  Wire conductors are covered with insulating material, such as rubber, cotton, plastic, or enamel.  Hard materials, such as fiberboard and Bakelite, are used in the ignition system and for switches where parts need to be mounted securely by a rigid insulato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CURR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Electric current, like the flow of water, can be measured.  Water flowing in a pipe is measured by the number of gallons of water that flow per minute.  Electric current is measured by units known as AMPERES.  It takes more than six billion electrons moving past a given point in one second to make up one ampe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device known as an AMMETER is used to measure amper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ile 1 ampere may sound like a lot, in automotive electricity it is considered a rather small amount of current.  Some lights may require about 1 ampere, but the starter motor requires 100 amperes or mo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VOLTAGE</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As we said before, electron flow or current is caused by electron unbalance.  In other words, when one end of a conductor has a positive charge and the other end has a negative charge, electrons will move to the positive end.  The greater the difference in the amount of electrons at opposite ends of a wire, the greater the pressure will be that is pushing the electrons through the wire.  This pressure is commonly known as </w:t>
      </w:r>
      <w:r>
        <w:rPr>
          <w:sz w:val="24"/>
          <w:u w:val="single"/>
          <w:lang w:eastAsia="en-US"/>
        </w:rPr>
        <w:t>potential difference</w:t>
      </w:r>
      <w:r>
        <w:rPr>
          <w:sz w:val="24"/>
          <w:lang w:eastAsia="en-US"/>
        </w:rPr>
        <w:t>, or VOLTA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Voltage and its effect on electric current in a wire can be compared to pressure and its effect on water flowing in a pipe.  When pressure is increased on water in a pipe, a greater volume of water will flow in a given period.  If the voltage of an electrical circuit is increased, a greater number of electrons will move--more current will f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Voltage is measured with a VOLTMETER, which will be covered in detail later.</w:t>
      </w:r>
      <w:r>
        <w:br w:type="page"/>
      </w:r>
    </w:p>
    <w:p>
      <w:pPr>
        <w:pStyle w:val="Normal"/>
        <w:widowControl w:val="false"/>
        <w:jc w:val="both"/>
        <w:rPr>
          <w:sz w:val="24"/>
          <w:lang w:eastAsia="en-US"/>
        </w:rPr>
      </w:pPr>
      <w:r>
        <w:rPr>
          <w:b/>
          <w:sz w:val="24"/>
          <w:lang w:eastAsia="en-US"/>
        </w:rPr>
        <w:t>RESISTAN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the voltage forces the current to flow in a wire, the electrons meet RESISTANCE.  Resistance is caused by the friction of the electrons bumping into the atoms.  If you rub your fingertips across a table, the friction causes heat.  As you move your fingertips faster, the heat becomes greater.  Likewise, electrons flowing through a wire cause heat.  If the voltage is increased, current flow and the amount of heat are also increased.  If the current flow is increased enough, the wire will become hot enough to literally burn up.</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heating action of current flow is one of the great uses of electricity.  For an example, let's take a look at a light bulb.</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bulb contains a filament made of a material that has a lot of resistance to current flow and can withstand extreme heat.  The filament ends are connected to two contacts at the base of the bulb.  (Usually the metal part of the base serves as one contact.)  The filament is then enclosed in glass, and most of the air is removed, because if air gets to the filament, it will burn up too easil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Voltage from a battery or other source is applied to the two contacts at the base of the bulb.  Current then flows through the filament causing it to get white-hot which produces ligh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For the bulb to function properly the material in the filament, the size of the filament, and the amount of voltage supplied must be carefully balanced so just the correct amount of current will flow.  If the current flow is too small, the filament will not get heated enough and the bulb will not glow brightly.  If the current flow is too great, the filament will burn up.</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ometimes a special part known as a RESISTOR is placed in the electrical circuit to reduce the current flow.  The action of the resistor can be compared to the restricting action of a water valve or faucet.  Opening the valve more will cause more water to flow because there will be less resistance to the flow of water.  Likewise, reducing the resistance in an electrical circuit will cause more electrical current to f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esistors are usually made from carbon or special wire.  Some resistors are "fixed"; that is, they are made so you cannot change the resistance as you can with the faucet in a water system.  Resistors that you can adjust are known as "variable" resistors or RHEOSTATS.  A rheostat usually has a movable contact that you can move along the length of a resistor.  By moving the contact, you change the effective length of the resistor.  The greater the distance the current travels to get through the resistor, the greater the resistance of the rheostat.</w:t>
      </w:r>
      <w:r>
        <w:br w:type="page"/>
      </w:r>
    </w:p>
    <w:p>
      <w:pPr>
        <w:pStyle w:val="Normal"/>
        <w:widowControl w:val="false"/>
        <w:jc w:val="both"/>
        <w:rPr>
          <w:sz w:val="24"/>
          <w:lang w:eastAsia="en-US"/>
        </w:rPr>
      </w:pPr>
      <w:r>
        <w:rPr>
          <w:sz w:val="24"/>
          <w:lang w:eastAsia="en-US"/>
        </w:rPr>
        <w:t>The amount of resistance that a resistor or any other conductor offers to current flow is measured in OHMS.  A material has 1 ohm of resistance when 1 volt (pressure) will force 1 ampere of current to flow through it.  Resistance is measured with an OHMMETER, which will be covered later.</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RELATIONSHIP OF QUANTITIES IN AN ELECTRICAL CIRCUI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re is a definite relationship between voltage, resistance, and amperage that must be considered when maintaining automotive electrical systems.  From the example of the light bulb, you can see that whether or not the bulb works as it should depends on the amount of current that is flowing through the circuit.  From our study up to now, you can also see that a change in either the amount of voltage or the amount of resistance will change the amount of current flowing in a circuit.  Here are some facts about changes in voltage, resistance, and amperage that you should rememb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voltage in a circuit is made higher and the resistance remains the same, the amperage (current) will also get higher.  The reverse of this is also true--less voltage will cause less ampera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more resistance is put in an electrical circuit, the current is reduced whereas less resistance allows more current to f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esistance can be changed by changing the length or diameter of a wire, by using a rheostat, or by using different sizes of fixed resistor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ALTERNATING CURREN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electricity that comes to your home for operating the lights, refrigerators, and so forth, is ALTERNATING CURRENT (AC).  It was given this name because the electrons move through the wire first in one direction and then in the opposite direction.  Since current flows from negative (surplus of electrons) to positive (shortage of electrons), the generating plant producing an alternating current must be periodically changing the electrical charge.  In this manner, the electrons are caused to move back and forth in the circuit instead of in a constant stream moving in one direction only.</w:t>
      </w:r>
      <w:r>
        <w:br w:type="page"/>
      </w:r>
    </w:p>
    <w:p>
      <w:pPr>
        <w:pStyle w:val="Normal"/>
        <w:widowControl w:val="false"/>
        <w:jc w:val="both"/>
        <w:rPr>
          <w:sz w:val="24"/>
          <w:lang w:eastAsia="en-US"/>
        </w:rPr>
      </w:pPr>
      <w:r>
        <w:rPr>
          <w:sz w:val="24"/>
          <w:lang w:eastAsia="en-US"/>
        </w:rPr>
        <w:t>This can be illustrated if we compare AC to the swinging pendulum of a clock.  Current, like the pendulum, starts from one extreme point to the right or left and very slowly builds up to fastest speed at about one-half of its travel.  Then, its speed begins to fall off until it comes to a complete stop for just an instant before swinging again in the opposite direction.  AC is defined as a current that is constantly building up or falling off and periodically changing dire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the electron flow returns to the same point it started from, just as the pendulum completes its swing to and fro, this completes one cycle.  The number of cycles that occur each second is known as the frequency of the current.  The current supplied to your home, in this country, has a frequency of 60 cycles per second.  Lately, the term "Hertz" is often used instead of cycles.  So remember that both "60-Hertz AC" and "60-cycle AC" mean the same thing.</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DIRECT CURREN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Electric current that flows in one direction only is called DIRECT CURRENT.  The term direct current is commonly shortened to DC.  Batteries cannot reverse the electrical charge, as must be done to produce AC, so they always supply DC.  Since automotive vehicles use batteries, most electrical circuits that you will be working on use DC.</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automotive electricity, we are sometimes faced with the problem of changing AC to DC.  For instance, if the vehicle is equipped with an AC generator, that current cannot be used to charge the vehicle battery.  In this case, the AC must be changed to DC.</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arts called RECTIFIERS or diodes are used to change AC to DC.  A rectifier works like a one-way check valve in a water system.  Water or current can flow through the check valve or rectifier in one direction, but flow is blocked in the opposite direction.  Rectifiers are made from materials that are constructed in such a manner that the atoms allow electrons to move in one direction but not the other.</w:t>
      </w:r>
      <w:r>
        <w:br w:type="page"/>
      </w:r>
    </w:p>
    <w:p>
      <w:pPr>
        <w:pStyle w:val="Normal"/>
        <w:widowControl w:val="false"/>
        <w:jc w:val="both"/>
        <w:rPr>
          <w:sz w:val="24"/>
          <w:lang w:eastAsia="en-US"/>
        </w:rPr>
      </w:pPr>
      <w:r>
        <w:rPr>
          <w:b/>
          <w:sz w:val="24"/>
          <w:lang w:eastAsia="en-US"/>
        </w:rPr>
        <w:t>SYMBOL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utomotive repair manuals use several methods to present all the information that you need to repair electrical systems.  For instance, some of the information is presented through written words, but a lot is presented through drawings and the use of SYMBOLS.  A symbol is a sign or figure that stands for something else.  Symbols are especially useful in electricity, since they can be used to show many things that are actually invisib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efore you can read and obtain the needed information from electrical drawings (schematic diagrams), you must know the meaning of the symbols that are used.  Let's take a look at some common symbols that are used in schematic diagrams of an automotive electrical circuit.</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5181600" cy="6048375"/>
            <wp:effectExtent l="0" t="0" r="0" b="0"/>
            <wp:docPr id="11" name="fig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1a" descr=""/>
                    <pic:cNvPicPr>
                      <a:picLocks noChangeAspect="1" noChangeArrowheads="1"/>
                    </pic:cNvPicPr>
                  </pic:nvPicPr>
                  <pic:blipFill>
                    <a:blip r:embed="rId16"/>
                    <a:srcRect l="-7" t="-6" r="-7" b="-6"/>
                    <a:stretch>
                      <a:fillRect/>
                    </a:stretch>
                  </pic:blipFill>
                  <pic:spPr bwMode="auto">
                    <a:xfrm>
                      <a:off x="0" y="0"/>
                      <a:ext cx="5181600" cy="604837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1.  COMMON ELECTRICAL SYMBOLS.</w:t>
      </w:r>
      <w:r>
        <w:br w:type="page"/>
      </w:r>
    </w:p>
    <w:p>
      <w:pPr>
        <w:pStyle w:val="Normal"/>
        <w:widowControl w:val="false"/>
        <w:jc w:val="both"/>
        <w:rPr>
          <w:b/>
          <w:b/>
          <w:sz w:val="24"/>
          <w:lang w:eastAsia="en-US"/>
        </w:rPr>
      </w:pPr>
      <w:r>
        <w:rPr>
          <w:b/>
          <w:sz w:val="24"/>
          <w:lang w:eastAsia="en-US"/>
        </w:rPr>
      </w:r>
    </w:p>
    <w:p>
      <w:pPr>
        <w:pStyle w:val="Normal"/>
        <w:widowControl w:val="false"/>
        <w:jc w:val="center"/>
        <w:rPr>
          <w:sz w:val="24"/>
          <w:lang w:eastAsia="en-US"/>
        </w:rPr>
      </w:pPr>
      <w:r>
        <w:rPr>
          <w:sz w:val="24"/>
          <w:lang w:val="en-US"/>
        </w:rPr>
        <w:drawing>
          <wp:inline distT="0" distB="0" distL="0" distR="0">
            <wp:extent cx="5181600" cy="6867525"/>
            <wp:effectExtent l="0" t="0" r="0" b="0"/>
            <wp:docPr id="12" name="fig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11b" descr=""/>
                    <pic:cNvPicPr>
                      <a:picLocks noChangeAspect="1" noChangeArrowheads="1"/>
                    </pic:cNvPicPr>
                  </pic:nvPicPr>
                  <pic:blipFill>
                    <a:blip r:embed="rId17"/>
                    <a:srcRect l="-7" t="-5" r="-7" b="-5"/>
                    <a:stretch>
                      <a:fillRect/>
                    </a:stretch>
                  </pic:blipFill>
                  <pic:spPr bwMode="auto">
                    <a:xfrm>
                      <a:off x="0" y="0"/>
                      <a:ext cx="5181600" cy="686752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1.  COMMON ELECTRICAL SYMBOLS (CONTINUED).</w:t>
      </w:r>
      <w:r>
        <w:br w:type="page"/>
      </w:r>
    </w:p>
    <w:p>
      <w:pPr>
        <w:pStyle w:val="Normal"/>
        <w:widowControl w:val="false"/>
        <w:jc w:val="both"/>
        <w:rPr>
          <w:b/>
          <w:b/>
          <w:sz w:val="24"/>
          <w:lang w:eastAsia="en-US"/>
        </w:rPr>
      </w:pPr>
      <w:r>
        <w:rPr>
          <w:b/>
          <w:sz w:val="24"/>
          <w:lang w:eastAsia="en-US"/>
        </w:rPr>
        <w:t>TYPES OF CIRCUIT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Electrical circuits can be laid out in series, parallel, or series-parallel.  To troubleshoot an electrical circuit, you must be able to identify the way it is laid out and understand how current flows in the circuit.</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3829050"/>
            <wp:effectExtent l="0" t="0" r="0" b="0"/>
            <wp:docPr id="13"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12" descr=""/>
                    <pic:cNvPicPr>
                      <a:picLocks noChangeAspect="1" noChangeArrowheads="1"/>
                    </pic:cNvPicPr>
                  </pic:nvPicPr>
                  <pic:blipFill>
                    <a:blip r:embed="rId18"/>
                    <a:srcRect l="-11" t="-9" r="-11" b="-9"/>
                    <a:stretch>
                      <a:fillRect/>
                    </a:stretch>
                  </pic:blipFill>
                  <pic:spPr bwMode="auto">
                    <a:xfrm>
                      <a:off x="0" y="0"/>
                      <a:ext cx="3371850" cy="382905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2.  SERIES CIRCUI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First, let's take a look at the SERIES CIRCUIT.  A good example of this circuit is a string of series-connected Christmas tree lights.  Can you recall a time when all the bulbs on a light set quit working because one bulb burned out?  This is what happens when a series circuit is us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reason for all the lights going out can be easily explained by the schematic diagram of the light set.  Notice there is only one wire connected between each bulb.  By following this electrical path, the current must flow from the power source to the first bulb, through that bulb filament, to the next bulb, through its filament, and so forth, in order to get back to the power source.</w:t>
      </w:r>
      <w:r>
        <w:br w:type="page"/>
      </w:r>
    </w:p>
    <w:p>
      <w:pPr>
        <w:pStyle w:val="Normal"/>
        <w:widowControl w:val="false"/>
        <w:jc w:val="both"/>
        <w:rPr>
          <w:sz w:val="24"/>
          <w:lang w:eastAsia="en-US"/>
        </w:rPr>
      </w:pPr>
      <w:r>
        <w:rPr>
          <w:sz w:val="24"/>
          <w:lang w:eastAsia="en-US"/>
        </w:rPr>
        <w:t>If the electrical path is broken at any point, no current will flow and all the lights will go out.  This happens when the filament in any one of the bulbs burns out or a wire breaks.  Actually, a break in the circuit has the same effect as turning a switch off.  To sum this up, we can say that in the series circuit a number of items are connected together in such a manner so the current has only one path to follow.</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3505200"/>
            <wp:effectExtent l="0" t="0" r="0" b="0"/>
            <wp:docPr id="14"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13" descr=""/>
                    <pic:cNvPicPr>
                      <a:picLocks noChangeAspect="1" noChangeArrowheads="1"/>
                    </pic:cNvPicPr>
                  </pic:nvPicPr>
                  <pic:blipFill>
                    <a:blip r:embed="rId19"/>
                    <a:srcRect l="-11" t="-10" r="-11" b="-10"/>
                    <a:stretch>
                      <a:fillRect/>
                    </a:stretch>
                  </pic:blipFill>
                  <pic:spPr bwMode="auto">
                    <a:xfrm>
                      <a:off x="0" y="0"/>
                      <a:ext cx="3371850" cy="35052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3.  PARALLEL CIRCUI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n the PARALLEL CIRCUIT, there is more than one path for the current to follow.  This is the kind of circuit used when bulbs in a string of Christmas tree lights are connected together by two wires.  Notice that each bulb provides a separate path for the current flow.  If one bulb burns out, this will not affect the others.  The parallel circuit is the most commonly used circuit in automotive electricity.</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4029075"/>
            <wp:effectExtent l="0" t="0" r="0" b="0"/>
            <wp:docPr id="15"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14" descr=""/>
                    <pic:cNvPicPr>
                      <a:picLocks noChangeAspect="1" noChangeArrowheads="1"/>
                    </pic:cNvPicPr>
                  </pic:nvPicPr>
                  <pic:blipFill>
                    <a:blip r:embed="rId20"/>
                    <a:srcRect l="-11" t="-9" r="-11" b="-9"/>
                    <a:stretch>
                      <a:fillRect/>
                    </a:stretch>
                  </pic:blipFill>
                  <pic:spPr bwMode="auto">
                    <a:xfrm>
                      <a:off x="0" y="0"/>
                      <a:ext cx="3371850" cy="402907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4.  SERIES-PARALLEL CIRCUI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SERIES-PARALLEL circuit is a combined series and parallel circuit.  This is illustrated by the three-bulb circuit here.  All the current flowing in the circuit must go through bulb 1.  There is only one path here so this is the series part of the circuit.  But, on the other side of bulb 1, the electrical path divides.  There, part of the current flows through bulb 2 and the remainder through bulb 3.  Then, the paths join again to form a single path to the power source.  The divided paths through bulbs 2 and 3 are the parallel part of the circuit.</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ELECTRICAL CIRCUIT DEFECT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Circuits are also described as being grounded, shorted, or open or as having a high-resistance connection.  These terms refer to conditions that exist in a circuit and usually describe a defect. Let's go into these terms in more detail so you will grasp the full meaning of eac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GROUNDED circuit exists when defective insulation allows a conductor, such as a wire, to touch the vehicle frame.  This probably causes most of the electrical fires on automotive vehicles.</w:t>
      </w:r>
      <w:r>
        <w:br w:type="page"/>
      </w:r>
    </w:p>
    <w:p>
      <w:pPr>
        <w:pStyle w:val="Normal"/>
        <w:widowControl w:val="false"/>
        <w:jc w:val="both"/>
        <w:rPr>
          <w:sz w:val="24"/>
          <w:lang w:eastAsia="en-US"/>
        </w:rPr>
      </w:pPr>
      <w:r>
        <w:rPr>
          <w:sz w:val="24"/>
          <w:lang w:eastAsia="en-US"/>
        </w:rPr>
        <w:t>In automotive circuits only one insulated wire to the battery is used.  One battery terminal, usually the negative, is connected to the vehicle frame by a ground cable, and the frame serves as one conductor.  When the switch is closed, current flows from the negative terminal of the battery, through the frame to the bulb, then through an insulated wire, light switch, and to the positive terminal of the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Now, let's imagine that the insulation wears off exposing a bare spot on the wire between the light switch and the bulb.  Let us further imagine that the exposed wire touches the frame.  Battery current can now flow from the frame to the touching wire, through the switch, and back to the battery.  Before, the high resistance of the bulb prevented a large amount of current from flowing. With the wire grounded on the frame, current can bypass the bulb, and the circuit now has very little resistance.  As a result, so much current will flow through the wire that it will get hot enough to melt and can set fire to any nearby flammable objec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SHORT CIRCUIT occurs when two exposed wires touch.  This will let the current flow in the circuits for both wires even though the switch is closed in only one circuit.  You can realize the results of this defect if you will imagine that a car has a short circuit between the wires to the tail and stoplights.  When the taillight switch is turned on, battery current from the frame divides and flows through both lights and then joins to form one path at the short circuit.  So both lights are burning even though the stoplight should not b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an OPEN CIRCUIT exists, no current flows.  For example, a light circuit is open when its switch is off or open, when a wire conductor is broken, or when the bulb filament is burned out.  An open circuit occurs in a circuit that is good when you turn off the switch.  The other conditions are defects in a bad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HIGH-RESISTANCE CONNECTION is usually the result of corrosion at a battery post, loose wires at any terminal, or frayed wires.  (A frayed wire has some but not all of the strands of wire broken.)  A high-resistance connection reduces the amount of current flowing so the circuit cannot work as it should.  In a light circuit, for instance, the bulb filament would not glow as brightly as it should.</w:t>
      </w:r>
    </w:p>
    <w:sectPr>
      <w:headerReference w:type="even" r:id="rId21"/>
      <w:headerReference w:type="default" r:id="rId22"/>
      <w:footerReference w:type="even" r:id="rId23"/>
      <w:footerReference w:type="default" r:id="rId24"/>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eastAsia="en-US"/>
      </w:rPr>
    </w:pPr>
    <w:r>
      <w:rPr>
        <w:b/>
        <w:sz w:val="24"/>
        <w:lang w:eastAsia="en-US"/>
      </w:rPr>
      <w:t>Lesson 1/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eastAsia="en-US"/>
      </w:rPr>
    </w:pPr>
    <w:r>
      <w:rPr>
        <w:b/>
        <w:sz w:val="24"/>
        <w:lang w:eastAsia="en-US"/>
      </w:rPr>
      <w:t>Lesson 1/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eastAsia="en-US"/>
      </w:rPr>
    </w:pPr>
    <w:r>
      <w:rPr>
        <w:b/>
        <w:sz w:val="24"/>
        <w:lang w:eastAsia="en-US"/>
      </w:rPr>
      <w:t>Lesson 1/Learning Ev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eastAsia="en-US"/>
      </w:rPr>
    </w:pPr>
    <w:r>
      <w:rPr>
        <w:b/>
        <w:sz w:val="24"/>
        <w:lang w:eastAsia="en-US"/>
      </w:rPr>
      <w:t>Lesson 1/Learning Ev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0:22:00Z</dcterms:created>
  <dc:creator>K. Rose Bunch</dc:creator>
  <dc:description/>
  <dc:language>en-US</dc:language>
  <cp:lastModifiedBy>K. Rose Bunch</cp:lastModifiedBy>
  <dcterms:modified xsi:type="dcterms:W3CDTF">1999-11-23T21:03:00Z</dcterms:modified>
  <cp:revision>5</cp:revision>
  <dc:subject/>
  <dc:title>Lesson 1/Learning Event 1 LESSON 1</dc:title>
</cp:coreProperties>
</file>